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抚顺市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东洲高级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中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预算公开说明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四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五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六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七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八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九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一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二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三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四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五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六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七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八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管理专项资金预算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部门主要职责</w:t>
      </w:r>
    </w:p>
    <w:p>
      <w:pPr>
        <w:pStyle w:val="Normal"/>
        <w:ind w:firstLine="78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实施高中学历教育，促进基础教育发展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贯彻执行党和国家的教育方针、政策、法规，根据国家、省、市的教育规划制定本校的发展规划和年度工作计划，深化教育体制改革，全面推进素质教育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负责指导学校教职工及学生的思想政治工作，规划学校的思想品德教育、体育卫生教育、艺术修养教育和国防教育工作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制定师生培训计划，组织对全体师生的思想业务培训及活动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按照财经法律、法规、规章、制度的要求管理学校教育经费，积极开展教育教学活动，增添、修复、完善学校的教育教学设备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反映教育教学中的问题，提出教育教学方面的建议。</w:t>
      </w:r>
    </w:p>
    <w:p>
      <w:pPr>
        <w:pStyle w:val="Normal"/>
        <w:ind w:firstLine="80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承办上级部门安排的其他工作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ind w:firstLine="60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次纳入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编制范围的二级预算单位包括：</w:t>
      </w:r>
      <w:r>
        <w:rPr>
          <w:rFonts w:ascii="仿宋_GB2312;仿宋" w:hAnsi="仿宋_GB2312;仿宋" w:eastAsia="仿宋_GB2312;仿宋"/>
          <w:sz w:val="32"/>
          <w:szCs w:val="32"/>
        </w:rPr>
        <w:t>独立机构一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301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17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17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.2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学生数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照资金来源划分，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34.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2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1.2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学生数减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；纳入预算管理的行政事业性收费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8.1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color w:val="000000"/>
          <w:sz w:val="30"/>
          <w:szCs w:val="30"/>
        </w:rPr>
        <w:t>生源</w:t>
      </w:r>
      <w:r>
        <w:rPr>
          <w:color w:val="000000"/>
          <w:sz w:val="30"/>
          <w:szCs w:val="30"/>
          <w:lang w:val="en-US"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总体情况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17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.2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。其中：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00.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48.9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增加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 ；项目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6.8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</w:rPr>
        <w:t>比上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6.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73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课后服务费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17.8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收入预算按来源分为</w:t>
      </w:r>
      <w:r>
        <w:rPr>
          <w:rFonts w:ascii="宋体" w:hAnsi="宋体" w:cs="宋体"/>
          <w:color w:val="000000"/>
          <w:kern w:val="0"/>
          <w:sz w:val="30"/>
          <w:szCs w:val="30"/>
        </w:rPr>
        <w:t>一般公共预算收入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和财政专户管理资金收入</w:t>
      </w:r>
      <w:r>
        <w:rPr>
          <w:rFonts w:ascii="宋体" w:hAnsi="宋体" w:cs="宋体"/>
          <w:color w:val="000000"/>
          <w:kern w:val="0"/>
          <w:sz w:val="30"/>
          <w:szCs w:val="30"/>
        </w:rPr>
        <w:t>。具体包括：当年一般公共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34.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财政专户管理资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8.1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其他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5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  <w:r>
        <w:rPr>
          <w:rFonts w:ascii="宋体" w:hAnsi="宋体" w:cs="宋体"/>
          <w:color w:val="000000"/>
          <w:kern w:val="0"/>
          <w:sz w:val="30"/>
          <w:szCs w:val="30"/>
        </w:rPr>
        <w:t>按功能支出分类包括：教育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598.9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、社会保障和就业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36.26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卫生健康支出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32.13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住房保障支出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50.55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经济支出分类包括</w:t>
      </w:r>
      <w:r>
        <w:rPr>
          <w:rFonts w:cs="宋体" w:ascii="宋体" w:hAnsi="宋体"/>
          <w:color w:val="000000"/>
          <w:kern w:val="0"/>
          <w:sz w:val="30"/>
          <w:szCs w:val="30"/>
        </w:rPr>
        <w:t>:</w:t>
      </w:r>
      <w:r>
        <w:rPr>
          <w:rFonts w:ascii="宋体" w:hAnsi="宋体" w:cs="宋体"/>
          <w:color w:val="000000"/>
          <w:kern w:val="0"/>
          <w:sz w:val="30"/>
          <w:szCs w:val="30"/>
        </w:rPr>
        <w:t>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13.1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6.3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的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0.6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财政拨款收入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22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</w:rPr>
        <w:t>财政拨款支出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22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00.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其中：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13.1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6.3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0.6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人员经费</w:t>
      </w:r>
      <w:r>
        <w:rPr>
          <w:rFonts w:cs="宋体" w:ascii="宋体" w:hAnsi="宋体"/>
          <w:color w:val="000000"/>
          <w:kern w:val="0"/>
          <w:sz w:val="30"/>
          <w:szCs w:val="30"/>
        </w:rPr>
        <w:t>633.7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基本工资、津贴补贴（含购房补贴、在职个人取暖费）、奖金、绩效工资、机关事业单位基本养老保险、职工基本医疗保险缴费、住房公积金、其他社会保障缴费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6.3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办公费、邮电费、差旅费、维修（护）费、劳务费、工会经费、其他商品服务支出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“三公”经费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机关及所属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机关运行经费预算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截止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</w:rPr>
        <w:t>月，本部门及所属单位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国有资产占有使用情况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所有项目支出均填报了绩效目标，共涉及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个项目，项目支出预算合计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9.6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5</w:t>
      </w:r>
      <w:r>
        <w:rPr>
          <w:rFonts w:ascii="宋体" w:hAnsi="宋体" w:cs="宋体"/>
          <w:color w:val="000000"/>
          <w:kern w:val="0"/>
          <w:sz w:val="30"/>
          <w:szCs w:val="30"/>
        </w:rPr>
        <w:t>年预算中没有一般公共预算“三公”经费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性基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债务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支出资金预事项和相关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7:00Z</dcterms:created>
  <dc:creator>微软用户</dc:creator>
  <dc:description/>
  <dc:language>en-US</dc:language>
  <cp:lastModifiedBy>FDL</cp:lastModifiedBy>
  <dcterms:modified xsi:type="dcterms:W3CDTF">2025-01-31T02:24:4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0DA63B73EC6AA425ACF633863345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NjZTRkNzQ2MGU4MDhiYjg2YWI3NmIyYzZjOTdlZjYiLCJ1c2VySWQiOiIxNDQ1MDI5NDAyIn0=</vt:lpwstr>
  </property>
  <property fmtid="{D5CDD505-2E9C-101B-9397-08002B2CF9AE}" pid="5" name="commondata">
    <vt:lpwstr>commondata</vt:lpwstr>
  </property>
</Properties>
</file>